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508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896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999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993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091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554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624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11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450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531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54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17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898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