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818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26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954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518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465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634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814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713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665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942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804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284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688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055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741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711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114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