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17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296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692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66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504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51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019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5233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404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458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542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609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856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150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05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