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459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897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249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3830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4042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5323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2347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421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587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722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629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090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3499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