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215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102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147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687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78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323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293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709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839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11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140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685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690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5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36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654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63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