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144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972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949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880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44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394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462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508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165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660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028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097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178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865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11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