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59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967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88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675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15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6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905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79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11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158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619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482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06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