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917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11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258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982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678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77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81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923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546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887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11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130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409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99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777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110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975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