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338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8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032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73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877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32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6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94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25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18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211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76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33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02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105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