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481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83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12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972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101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22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822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838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245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009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929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110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585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