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750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26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45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50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32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30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81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220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631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65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8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996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60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28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302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748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74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