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885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7268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4153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7177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7012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6975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9575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9299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5542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6277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4771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9128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2483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2516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5709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