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639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604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9781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3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8894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304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3135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185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4066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5522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362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983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4659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