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48886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19065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98261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33283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16128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53403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11084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24388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02388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00251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06655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6588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40062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07339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74931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23911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48247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