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991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358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566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635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118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719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220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896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40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230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856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602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807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772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213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