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19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0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83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535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9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32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83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2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163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12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88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621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10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