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6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14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321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50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60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641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07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31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30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66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3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356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084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68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485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25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67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