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89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310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89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86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3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23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796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949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70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08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531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04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150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10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24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