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74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342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39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05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49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581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93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5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81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570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6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47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642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