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69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557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713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349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479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04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661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33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70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80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74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377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305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063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000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803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139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