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30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50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688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706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08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009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08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06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885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01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776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82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10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28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61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