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7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89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294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2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1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13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904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34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86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48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9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6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62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