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81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057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395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519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95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758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05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63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84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039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680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9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39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257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96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347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19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