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162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92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49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61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04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87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6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967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14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8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46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92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952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914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531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