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80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864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459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602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128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104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528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698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399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359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1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708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937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