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3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65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665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965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008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17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323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937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282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349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0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725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390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776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48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121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734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