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4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99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783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30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291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94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9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764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02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613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004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02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955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61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520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