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16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811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153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351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919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319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106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912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959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571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350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126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