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49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8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612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172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84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03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04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17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6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70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2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6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40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41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29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47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832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