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541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480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371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058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268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038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296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82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147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540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826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584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710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857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051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