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7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11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54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66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548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539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359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60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034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41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545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06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028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