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398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196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748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87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032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171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96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061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878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911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964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289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888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049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860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242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998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