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258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395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231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249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817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753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97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718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779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166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274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69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5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855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76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