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7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41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56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68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57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30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50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08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78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48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1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2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7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