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55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10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282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384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21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89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414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90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343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38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0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425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297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326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20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632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502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