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874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1962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5910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5031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0736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62455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0437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1816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9860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4876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4007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0505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2146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26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1591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