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9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4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57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850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20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3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018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30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240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09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7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98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36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