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20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528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937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357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095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573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750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699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339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326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80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264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399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924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73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483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888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