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367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189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94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464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809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538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132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042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862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140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137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37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535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174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967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