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877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322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351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250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688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23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367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949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069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149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551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337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392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