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10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460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6226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474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46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892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647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6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797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93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59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11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26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72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92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99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