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133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732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530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363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828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126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611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512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3628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398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058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6498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440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732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3894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