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439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9436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46950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7787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00019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314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0142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1230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8049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1334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138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865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9596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