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318837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265063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041780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975845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492808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337804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071029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793970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049616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705805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81246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95107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916591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414755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372798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807879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208365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