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373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848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968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965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812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390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366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78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063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117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689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231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077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987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253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