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827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499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980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72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15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14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80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81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556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177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6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9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376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