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3079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9775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7200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7012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573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3567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9472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181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4739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7250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495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129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3057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9667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6148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1297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5425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