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04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31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51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380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507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330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58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840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99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218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500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629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124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490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255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