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1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540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83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13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016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367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383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83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888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18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18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2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93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