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3087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8138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736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968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116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862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9551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9991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445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355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846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744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413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451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1600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073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305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